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经济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管理</w:t>
      </w: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学院教职工请假外出调研证明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因需要完成科研项目而请假离乌外出调研的教职工，请填写以下内容，并报科研办审核确认后，将此表与请假条一并交至党政办办理请假手续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名称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编号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主持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参与人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来源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属性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  <w:r>
        <w:rPr>
          <w:rFonts w:eastAsia="Wingdings 2" w:cs="Wingdings 2" w:ascii="Wingdings 2" w:hAnsi="Wingdings 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£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纵向    </w:t>
      </w:r>
      <w:r>
        <w:rPr>
          <w:rFonts w:eastAsia="Wingdings 2" w:cs="Wingdings 2" w:ascii="Wingdings 2" w:hAnsi="Wingdings 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£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横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立项金额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3"/>
        <w:jc w:val="both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项目起止时间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科研办确认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经审查，以上信息属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科研秘书（签字）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日期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   年    月    日</w:t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1-12-29T04:46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A3DA169DF4863BD4DD070F96B61C4</vt:lpwstr>
  </property>
  <property fmtid="{D5CDD505-2E9C-101B-9397-08002B2CF9AE}" pid="3" name="KSOProductBuildVer">
    <vt:lpwstr>2052-11.8.2.10229</vt:lpwstr>
  </property>
</Properties>
</file>